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 harmonic coefficients of a real function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armonics rotated by three Eule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ef = SHRotateCoef (x, coef, dj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ef : flaot, dimension (2, 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rotated function in index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float, dimensio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Euler angles, alpha, beta, and gamma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: float, dimension (2, (lmaxin+1)*(lmaxin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complex spherical harmonic coefficients of the real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dexed array where the real and complex component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[0,:] and coef[1,:], respectively. The functions SHCilmTo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CindexToCilm are used to convert to and from indexed and cilm[:,:,:]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efficients must correspond to unit-normalized spherical harmon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 the Condon-Shortley phas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: float, dimension (lmaxin2+1, lmaxin2+1, lmaxin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ion matrix dj(pi/2) obtained from a call to djp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input and outpu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tateCoef will take the complex spherical harmonic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rotate it according to the three Euler anlges in x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of the rotated function.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in an indexed form that can be convert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[:,:,:] form by using the functions SHCilmToCindex and SHCindexToCil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must correspond to unit-normalized spherical harmonics tha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on-Shortley phase convention. Real spherical harmonic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complex form using SHrtoc and SHctor. The input rotation matrix 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by a call to djp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of a coordinate system or body can be viewed in two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volving three successive rotations. Both methods have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configurations, and the angles listed in both sche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'y convention', where the second rotation ax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otation about the z axis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otation about the new y axis b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otation about the new z axis by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otation about the z axis by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otation about the initial y axis b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otation about the initial z axis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s can further be viewed either as a rot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physical body. For a rotation of the coordinat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physical bod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alpha, beta,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tation of the physical body without rotation of the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-gamma, -beta, -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 of x(alpha, beta, gamma) is x(-gamma, -beta, -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outine uses the "y convention", where the second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new y axis. If alpha, beta, and gamma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"x convention", where the second rotation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new x axis, the Euler angles according to the y conven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pha_y=alpha_x-pi/2, beta_x=beta_y, and gamma_y=gamma_x+pi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