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ert for the global power spectrum given a multitaper spectrum estimat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herical cap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bias, lmid = SHMTDebias (mtspectra, tapers, nl, [lmax, lwin, k, taper_w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bias : float, dimension 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(column 1) and uncertainty (column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points of the n spherical harmonic bins are given in l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d : float, dimensio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points of the spherical harmonic bins for which the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pectra : float, dimension (2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ized multitaper spectrum estimate and uncertainty,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such as SHMultitaperCSE or SHMultitap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K windowing functions, arranged in columns,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Return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is assumed to be constant within bins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 wdith nl. In addition, the global power spectrum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tant beyond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ed multitap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ing function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utilized in the multitaper spectr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calculating the multitaper spectral estimates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weights (for a known global power spectrum)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outine SHMTVar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TDebias will invert for the global power spectrum given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spectrum estimate formed from spherical cap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ar inverse problem is inherently underdetermined,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ve a unique solution it is assumed that the global spectrum is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of width nl, and that the global power spectrum is constant fo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lmax. In practice nl should be increased until the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everywhere positive (negative values would be unphysica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reasonable. Further details can be found in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linear equations is solved using the method of sing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as outlined in Press et al. (1992, pp. 670-672). Each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spectrum estimate mtspectra[0,:], as well as the correspond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ormation matrix, is divided by the uncertainties of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pectra[1,:]. The solution and uncertainty are given by eqs 15.4.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19 of Press et al. (1992, p. 671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per_wt is not specified, the weights will all be assumed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W.H., S.A. Teukolsky, W.T. Vetterling, and B.P. Flannery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FORTRAN: The Art of Scientific Computing, 2nd ed., Cambridg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Cambridge, UK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 665-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