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all the Schmidt semi-normalized associated Legendre functions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dp = PlmSchmidt_d1 (lmax, z, [csphase, cnorm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float, dimension ((lmax+1)*(lmax+2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Schmidt-normalized associated Legendre functions up to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ax. The index corresponds to l*(l+1)/2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: float, dimension ((lmax+1)*(lmax+2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the first derivatives of the Schmidt-normalize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dre functions up to degree lmax. The index corresponds to l*(l+1)/2+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associated Legendre functions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f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(default), the Condon-Shortley phase will be excluded. If -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on-Shortley phase of (-1)^m will be appended to the associated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rm : optional, integer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, the complex normalization of the associated Legendre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The default is to use the real norm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Schmidt_d1 will calculate all of the Schmidt-normalized associated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first derivatives up to degree lmax for a given argume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culated using a standard three-term recursion formula, a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verflows, the scaling approach of Holmes and Featherstone (200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. These functions are accurate to about degree 2800.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rresponding to a given degree l and angular order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*(l+1)/2+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of the squared Legendre functions over the interval [-1, 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(2-delta(0,m))/(2l+1), where delta is the Kronecker delta func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 cnorm is set equal to 1, the complex normal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the integral of the squared Legendre functions over the interval [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] is 2/(2l+1). The default is to exclude the Condon-Shortley phas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by setting the optional argument csphase to -1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the Legendre functions is calculated with respect to its arg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and not latitude or colatitude. If z=cos(theta), where thet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titude, then it is only necessary to multiply dp by -sin(theta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ve with respect to th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S. A., and W. E. Featherstone, A unified approach to the Clen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and the recursive computation of very high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ormalised associated Legendre functions, J. Geodesy, 76, 279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,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