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 a 2D map from a set of spherical harmonic coefficients samp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Legendre quadratur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glq = MakeGridGLQ (cilm, zero, [lmax,  norm, csphase, lmax_calc, exten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glq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map of the function sampled on the Gauss-Legendre quadrature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ed as (lmax+1, 2*lmax+1) if extend is 0 or (lmax+1, 2*lmax+2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pherical harmonic coefficients of the function.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, the maximum spherical harmonic degree consider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of lmax, lmaxin, or lmax_calc (if specified). The fir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coefficient corresponding to the positive and negativ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, respectively, with Clm=cilm[0,l,m+] and Cl,-m=cilm[1,l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: float, dimension 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s used in the Gauss-Legendre quadrature over latitude,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SHG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lam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bandwidth of the function. Thi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ing nodes and dimensions of the output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Geodesy 4-pi normalized harmonics; 2 = Schmidt semi-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onics; 3 = unnormalized harmonics; 4 = orthonormal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do not apply the Condon-Shortley pha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egendre functions; -1 = append the Condon-Shortley pha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-1)^m to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_calc : optional, integer, default = 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used in evaluating the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or equal to l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: input, optional, bool, default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ue, compute the longitudinal band for 360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ridGLQ will create a 2-dimensional map from a set of input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coefficients sampled on the Gauss-Legendre quadrature nod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routine SHExpandGLQ. The latitudinal node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of the Legendre polynomial of degree lmax+1, and the longitudin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ally spaced with an interval of 360/(2*lmax+1) degrees.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, the maximum spherical harmonic degree that is consider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lmax, the size of cilm-1, or lmax_calc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ndant longitudinal band for 360 E is excluded from the grid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an be computed by specifying the optional argument exte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spherical harmonic normalization and Condon-Shortley phas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by the optional arguments norm and csphase; if not set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geodesy 4-pi normalized harmonics that exclude the Condon-Sho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of (-1)^m. The normalized legendre functions are calcul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algorithm of Holmes and Featherstone (2002), which are accurate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2800. The unnormalized functions are accurate only to about degre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ion of the spherical harmonic function may be speed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uting the Legendre functions on the Gauss-Legendre quadrature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SHGLQ. However, given that this array contains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**3 entries, this is only feasible for moderate values of l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S. A., and W. E. Featherstone, A unified approach to the Clen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and the recursive computation of very high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ormalised associated Legendre functions, J. Geodesy, 76, 279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, 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