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gravitational potential exterior to relief referen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interface using the finite-amplitude algorithm of Wieczor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(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, d = CilmPlusDH (gridin, nmax, mass, rho, [lmax,  n, samplin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(geodesy normal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ational potential corresponding to constant density relief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pherical interface of radi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 radius of the relief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in : float, dimension (nin, sampling*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i of the interface evaluated on a grid, determin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GridD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order used in the Taylor-series expansion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tenti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s of the planet in k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nsity contrast of the relief in kg/m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n/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output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. lmax must be less than or equal to n/2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optional, integer, default = 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amples in latitude when using Driscoll-Healy grid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andlimited to lmax, n=2(lmax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: optional, integer, default determined by dimensions of gri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the output grids are equally sampled (n by n). If 2, the g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spaced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Plus will calculate the spherical harmonic coefficients of the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xterior to constant density relief referenced to a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is is equation 10 of Wieczorek and Phillips (1998)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s strictly valid only when the coefficients are evaluated at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maximum radius of the relief. The input relief gridi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bsolute radii. The parameter nmax is the order of th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used in the algorithm to approximate the potential coeffici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pherical harmonic coefficients will be referenced to the mean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mediate step, this routine calculates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relief referenced to the mean radius of gridin rai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power, i.e., (gridin-d)**n. As such, if the input function is band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, the resulting function will be bandlimited to degree L*nma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mplicitly assumes that the gridin has an effectiv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bandwidth greater or equal to this value. (The effective band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n/2-1.) If this is not the case, aliasing will occur. In practi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sults, it is found that the effective bandwidth needs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times the size of L, though this should be ver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geodesy 4-pi normalized spherical harmonics that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-Shortle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R. J. Phillips, Potential anomalies on a sp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the thickness of the lunar crust, J. Geophys. Res., 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-1724, 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