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ven a set of latitude and longitude coordinates representing a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gridded binary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_dh = Curve2Mask (n, profile, np, [nprofile, sampling, exten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_mask : integer, dimension 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iscoll and Healy (1994) sampled grid representing a mask deno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 curve. All elements will either be 1 (for inside the curve) or 0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curve). If sampling is 1, the grid is equally sampl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ed as (n by n), where n is 2lmax+2. If sampling is 2,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ly spaced and is dimensioned as (n by 2n). The first latitudinal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rid corresponds to 90 N, the latitudinal sampling interval is 180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s, and the default behavior is to exclude the latitudinal band for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The first longitudinal band of the grid is 0 E,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tudinal band for 360 E is not included, and the longitudinal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 is 360/n for an equally sampled and 180/n for an equ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, respectively. If extend is 1, the longitudinal band for 360 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tudinal band for 90 S will be included, which increases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of the gri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latitudinal samples in dh_mask. The effectiv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onic bandwidth of this grid is L=n/2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: float, dimension (nprofilein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latitude [:,0] and longitude [:,1] coordinates in degree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closed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returned mask at the North pole (90N, 0E). If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e is outside of the concentration region, set this to 0; if it i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ntration region, set thi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ofile : optional, integer, default = nprofi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coordinates in the curv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, dh_mask is dimensioned as (n, n), whereass for 2, dh_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ssioned as (n, 2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: input, optional, bool, default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rue, compute the longitudinal band for 360 E and the latitudinal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90 S. This increases each of the dimensions of dh_mask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2Mask will take a list of latitude and longitude coordin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ingle closed curve, and output a mask mask_dh that contain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eros where the grid nodes are inside and outside of the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mask_dh will be sampled according to the Driscoll and Healy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theorem with n samples in latitude, and either n (sampling=1) or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ing=2) samples in longitude. It is necessary to specify a single po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side or outside of the curve, and for this the value at the North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N, 0E) must be specified as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s of the curve can span the range from -360 to 720 degre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s of two adjacent points differ by more than 180 degree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curve passes from 360 to 0 degrees, or from -180 to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scoll, J.R. and D.M. Healy, Computing Fourier transforms and convolu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-sphere, Adv. Appl. Math., 15, 202-250,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