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makefile system for GILDAS softwares (J.Pety 2003-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be careful: element order often matter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to m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_NROFF = $(wildcard *.nr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LP  = $(patsubst %.nroff,$(helpdir)/%.hlp,$(DOC_NR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TEX  = $(patsubst %.nroff,%.tex,$(DOC_NROF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PDF  = $(patsubst %,$(pdfdir)/%.pdf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HTML = $(patsubst %,$(htmldir)/%-html,$(DOC_ID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LP = $(patsubst $(gagintdir)%,$(gagexedir)%,$(DOC_HL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PDF = $(patsubst $(gagintdir)%,$(gagexedir)%,$(DOC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HTML = $(patsubst $(gagintdir)%,$(gagexedir)%,$(DOC_HT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Y_TEX = *.aux *.bbl *.blg *.idx *.ilg *.ind *.log *.out *.toc *.eps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DIRTY_TEX = $(RM) $(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= $(DOC_H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Y = $(TARGETS) $(DOC_TEX) $(DOC_PDF) $(DOC_HTML) $(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on targets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$(gagadmdir)/Makefile.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targets and rules: Some work need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atex2html-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$$TEXINPUTS = ".:$$ENV{'TEXINPUTS'}";' &gt; 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'$$LOCAL_ICONS = 1;'                    &gt;&gt; .latex2html-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$(CLEAN_DIRTY_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uch $(patsubst %.tex,%.ind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e $(patsubst %.tex,%.bib,$&lt;) ]; then $(BIBTEX) $(patsubst %.tex,%,$&lt;) || exit 1; 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AKEINDEX) $(patsubst %.tex,%.idx,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DF_LATEX)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PS2PDF) --outfile=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df: %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PS2EPSI) $&lt; tmp.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EPS2PDF) --outfile=$@ tmp.ep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tmp.ep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tex: $(helpdir)/%.hlp $(bindir)/hlp2t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bindir)/hlp2tex &lt; $&lt; &g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